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  О  В  І  Д  К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роботу комунального некомерційного підприємства «Городоцька стоматологічна поліклініка» Львівської області за 10 місяців 2021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е некомерційне підприємство «Городоцька стоматологічна поліклініка» Львівської області (далі КНП «ГСП» ЛО) - </w:t>
      </w:r>
      <w:r>
        <w:rPr>
          <w:sz w:val="28"/>
          <w:szCs w:val="28"/>
          <w:lang w:val="uk-UA"/>
        </w:rPr>
        <w:t>основне підприємство  з надання різнопрофільних, якісних стоматологічних послуг населенню Городоцької міської територіальної громади. Щоденно поліклініку відвідує близько 100 пацієнтів. Підприємство надає стоматологічні послуги відповідно до ліцензії на право провадження господарської діяльності з медичної практики та на підставі діючих національних і міжнародних стандартів надання стоматологічної допомоги відповідно до підходів ВООЗ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З 2020 року КНП «ГСП» ЛО перейшла на нову форму фінансування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Завдяки проведеній роботі, удосконаленню організаційних та виробничих процесів, КНП «ГСП» ЛО вдалося виконати усі вимоги  та два роки поспіль підписувати з Національною службою здоров’я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договори про медичне обслуговування населення за програмою медичних гарантій за визначеним пакетом послуг («Стоматологічна медична допомога в амбулаторних умовах»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єю з основних вимог НСЗУ є звітування про надані медичні послуги.</w:t>
      </w:r>
      <w:r>
        <w:rPr>
          <w:sz w:val="28"/>
          <w:szCs w:val="28"/>
        </w:rPr>
        <w:t xml:space="preserve"> Для подальшої інформатизації закладу приміщення по вул. Львівська 13 підключені до мережі WIFI. Закуплено оргтехніку та ноутбуки для організації роботи лікарів – стоматолог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метою підвищення рівня організації праці медичного персоналу, впроваджені програми комп’ютерної обробки статистичних показників. Усі статистичні форми заведені згідно зразків статистичних форм для поліклінік, затверджених відповідними наказами МОЗ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2019 році введена в роботу медична інформаційна система «Доктор Елекс» з робочими місцями для роботи по наданню стоматологічної допомоги пацієнтам після підписання договору з НС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сі лікарі та середній медичний персонал зареєстровані в  Електронній системі охорони здоров’я та звітуються в НСЗУ через медичну  інформаційну систему «Доктор Елекс».</w:t>
      </w:r>
    </w:p>
    <w:p>
      <w:pPr>
        <w:pStyle w:val="Normal"/>
        <w:ind w:left="567" w:hanging="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д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ном на 01.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2021 року число працюючих в  КНП «ГСП» ЛО  становить 48 чол.: лікарський персонал  – 24 чол., середній медперсонал – 15 чол., молодший медперсонал – 3, інший персонал – 6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медичних гарантій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11.2021р. надходження за програмою </w:t>
      </w:r>
      <w:r>
        <w:rPr>
          <w:sz w:val="28"/>
          <w:szCs w:val="28"/>
        </w:rPr>
        <w:t>(«Стоматологічна медична допомога в амбулаторних умовах»)</w:t>
      </w:r>
      <w:r>
        <w:rPr>
          <w:sz w:val="28"/>
          <w:szCs w:val="28"/>
          <w:lang w:val="uk-UA"/>
        </w:rPr>
        <w:t xml:space="preserve"> становлять 274,3  тис.грн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ння місцевого бюджету  по Програмі розвитку та фінансової підтримки комунального некомерційного підприємства «Городоцька стоматологічна поліклініка» Львівської області за  10 місяців 2021 р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ісцевим бюджетом  на 2021 рік затверджено 2270,0 тис. грн.,  використано – 1772,7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ні видатки за 10  місяців 2021 рок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обіт по наданню медичних послуг згідно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ено: 1097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о: 1094,6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Медикамент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лановано – 150,0 тис.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користано –  92,2  тис.гр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мунальні послуги та енергоносії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вода:  заплановано – 11,0 тис.грн., використано – 4,6 тис.грн.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аз: заплановано – 311,0 тис.грн., використано – 139,9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електроенергія: заплановано – 92,0 тис.грн., використано – 67,0 тис.грн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енергоносії : заплановано - 6,0 тис.грн., використано - 4,6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Послуги (крім комунальних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плановано - 25,0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о – 22,4 тис.грн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оргованності по заробітній платі станом на 4.11.2021 року не має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ГСП» ЛО за звітний період надано платних послуг на суму 532,5 тис.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Амбулаторно-поліклінічна допомога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11.2021 р. в </w:t>
      </w:r>
      <w:r>
        <w:rPr>
          <w:color w:val="000000"/>
          <w:sz w:val="28"/>
          <w:szCs w:val="28"/>
          <w:lang w:val="uk-UA"/>
        </w:rPr>
        <w:t xml:space="preserve">КНП «ГСП» ЛО надало стоматологічну медичну допомогу </w:t>
      </w:r>
      <w:r>
        <w:rPr>
          <w:sz w:val="28"/>
          <w:szCs w:val="28"/>
          <w:lang w:val="uk-UA"/>
        </w:rPr>
        <w:t>19675</w:t>
      </w:r>
      <w:r>
        <w:rPr>
          <w:color w:val="000000"/>
          <w:sz w:val="28"/>
          <w:szCs w:val="28"/>
          <w:lang w:val="uk-UA"/>
        </w:rPr>
        <w:t xml:space="preserve"> пацієнт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цієнтам пільгової категорії населення по хірургічній і терапевтичній стоматології  - 779,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цієнтам пільгової категорії населення по ортопедичній стоматології  – 184,2 тис.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ам АТО- 55,414 тис.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БД – 21,130 ти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гендіагностика – 54,2 тис. грн.</w:t>
      </w:r>
    </w:p>
    <w:p>
      <w:pPr>
        <w:pStyle w:val="Normal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програмою медичних гарантій  по пакету </w:t>
      </w:r>
      <w:r>
        <w:rPr>
          <w:sz w:val="28"/>
          <w:szCs w:val="28"/>
        </w:rPr>
        <w:t>«Стоматологічна медична допомога в амбулаторних умовах»</w:t>
      </w:r>
      <w:r>
        <w:rPr>
          <w:sz w:val="28"/>
          <w:szCs w:val="28"/>
          <w:lang w:val="uk-UA"/>
        </w:rPr>
        <w:t>, підприємство надало послуг на суму 274,3  тис.грн,( 5000 відвідувань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, що  потребують  вирішення у 2021 році</w:t>
      </w:r>
    </w:p>
    <w:p>
      <w:pPr>
        <w:pStyle w:val="Normal"/>
        <w:ind w:firstLine="70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ьно із місцевою владою, депутатським корпусом вирішувати питання придбання сучасного медичного обладна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отреба в перекритті даху будівлі поліклініки (покриття з азбесто- цементних листів, перевищує термін експлуатації, протікає, покрите мохом)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иректо</w:t>
      </w:r>
      <w:r>
        <w:rPr>
          <w:b/>
          <w:sz w:val="28"/>
          <w:szCs w:val="28"/>
          <w:lang w:val="uk-UA"/>
        </w:rPr>
        <w:t>р                                                            О. Матківськ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51:00Z</dcterms:created>
  <dc:creator>Admin</dc:creator>
  <dc:description/>
  <dc:language>en-US</dc:language>
  <cp:lastModifiedBy>USER</cp:lastModifiedBy>
  <cp:lastPrinted>2021-11-11T13:02:00Z</cp:lastPrinted>
  <dcterms:modified xsi:type="dcterms:W3CDTF">2021-11-11T11:06:00Z</dcterms:modified>
  <cp:revision>6</cp:revision>
  <dc:subject/>
  <dc:title>Д  О  В  І  Д  К  А</dc:title>
</cp:coreProperties>
</file>